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0"/>
        <w:ind w:left="4248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№7</w:t>
        <w:br/>
        <w:t xml:space="preserve">к </w:t>
      </w:r>
      <w:r>
        <w:rPr>
          <w:rFonts w:cs="Times New Roman" w:ascii="Times New Roman" w:hAnsi="Times New Roman"/>
          <w:szCs w:val="28"/>
        </w:rPr>
        <w:t xml:space="preserve">Положению об учетной политике по бухгалтерскому учету </w:t>
      </w:r>
    </w:p>
    <w:p>
      <w:pPr>
        <w:pStyle w:val="Normal"/>
        <w:spacing w:before="0" w:after="150"/>
        <w:ind w:left="4248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Cs w:val="28"/>
        </w:rPr>
        <w:t>ГАУ РО «Государственная экспертиза проект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Обязательства (принятые, принимаемые, отложенные) принимаются к учету в пределах утвержденных плановых назнач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отложенным обязательствам текущего финансового года относятся обязательства по созданным резервам предстоящих расходов (по претензионным требованиям и искам, на ремонт основных средств и т. 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обязательств (принятых, принимаемых, отложенные) приведен в таблице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Денежные обязательства отражаются в учете не ранее принятия расходных обязательств. </w:t>
        <w:br/>
        <w:t>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финансового года, подлежат перерегистрации в году, следующем за отчетным финансовым годом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учета принятых (принимаемых, отложенных) обязательств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33"/>
        <w:gridCol w:w="3158"/>
        <w:gridCol w:w="2517"/>
        <w:gridCol w:w="2620"/>
        <w:gridCol w:w="1601"/>
        <w:gridCol w:w="160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основание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ервичный учетный документ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омент отражения в учете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Дебет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>
          <w:trHeight w:val="369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27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31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299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6.1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2.11.ХХХ</w:t>
            </w:r>
          </w:p>
        </w:tc>
      </w:tr>
      <w:tr>
        <w:trPr>
          <w:trHeight w:val="38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6.Х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2.Х1.ХХХ</w:t>
            </w:r>
          </w:p>
        </w:tc>
      </w:tr>
      <w:tr>
        <w:trPr>
          <w:trHeight w:val="185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2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по контракту (договору), в котором не указана сумма либо по его условиям принятие обязательств производится по факту поставки товаров (выполнения работ, оказания услуг)</w:t>
            </w:r>
          </w:p>
        </w:tc>
        <w:tc>
          <w:tcPr>
            <w:tcW w:w="3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кладные, акты выполненных работ (оказанных услуг), счета на оплату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авки товаров (выполнения работ, оказания услуг), выставления счета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одписанной накладной, акта, сче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6.1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нятие суммы расходного обязательства при заключении контракта (договора) по итогам конкурентной закупки 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точнение обязательств по контракт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ринимаемых обязательств на сумму экономии при заключении контракта (договора) по результатам конкурентной закупки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токол подведения итогов конкурентной </w:t>
              <w:br/>
              <w:t>закупки/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 на сумму, сэкономленную в результате проведения закупки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.502.17.ХХХ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мены закупки;</w:t>
              <w:br/>
              <w:t xml:space="preserve">– признания закупки </w:t>
              <w:br/>
              <w:t xml:space="preserve">несостоявшейся по причине </w:t>
              <w:br/>
              <w:t>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окол подведения итогов конкурса, аукциона, запроса котировок или запроса предложений.</w:t>
              <w:br/>
              <w:t>Протокол признания победителя закупки уклонившимся от заключения контракта (договора)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отокола о признании конкурентной закупки несостоявшейся.</w:t>
              <w:br/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меньшение ранее принятого обязательства на всю сумм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  <w:br/>
              <w:t>г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, подлежащие исполнению в текущем финансовом году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ные контракты (договоры)/</w:t>
              <w:br/>
              <w:t>Бухгалтерская справка (ф. 0504833)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е исполненных по условиям контракта (договора) обязательств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21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рплат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вержденный План финансово-хозяйственной деятельности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утвержденных плановых назначений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1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зносы на обязательное пенсионное (социальное, медицинское) страхование, взносы на страхование от несчастных случаев и </w:t>
              <w:br/>
              <w:t>профзаболеваний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точки индивидуального учета </w:t>
              <w:br/>
              <w:t>сумм начисленных выплат и иных вознаграждений и сумм начисленных страховых взносов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13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обязательств в момент принятия к учету авансового отчета (ф. 0504505)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 0504505) руководителем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Эконом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дату образования кредиторской задолженности – ежеквартально (не позднее последнего дня </w:t>
              <w:br/>
              <w:t>текущего квартала)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всех видов сборов, пошлин, патентных платежей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</w:t>
              <w:br/>
              <w:t>Служебные записки (другие распоряжения руководителя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9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29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29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обязательств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руководителя.Бухгалтерская справка (ф. 0504833) с приложением расчетов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, на которую будет уменьшен резерв, отражаетс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</w:tr>
      <w:tr>
        <w:trPr>
          <w:trHeight w:val="553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/ Бухгалтерская справка 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ого обязательства в рамках созданного резер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.4</w:t>
            </w:r>
          </w:p>
        </w:tc>
        <w:tc>
          <w:tcPr>
            <w:tcW w:w="27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плановые назначения на расходы, начисленные за счет резерва</w:t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2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3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>Бухгалтерская справка 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принятого обязательства по отпускным за счет резерва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1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"/>
        <w:gridCol w:w="3888"/>
        <w:gridCol w:w="2435"/>
        <w:gridCol w:w="2457"/>
        <w:gridCol w:w="2125"/>
        <w:gridCol w:w="1572"/>
        <w:gridCol w:w="1572"/>
      </w:tblGrid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учете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чет, счет-фактура (согласно условиям контракта).Акт оказания услуг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.При задержке документации – дата поступления документации в бухгалтерию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 на выполнение иных работ (оказание иных услуг)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 (оказанных услуг).Иной документ, подтверждающий выполнение работ (оказание услуг)</w:t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денежного обязательства в том случае, если контрактом (договором) предусмотрена выплата аванса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 (договор).Счет на оплату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условиями контракта (договора)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а зарплаты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11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3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13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жных средств под отчет сотруднику на приобретение товаров (работ, услуг) за наличный расчет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жных средств под отчет сотруднику при направлении в командировку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3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 0504505) руководителем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Экономияспособом «Красное сторно»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91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  <w:t>Х– 1–18 разряды номера счета бухгалтерского учета, которые формируются так:</w:t>
        <w:br/>
        <w:t>– в 1–4 разряде – код раздела, подраздела; 5–14 разделы – нули, если иное не предусмотрено целевым назначением средств; в 15–17 разрядах – виды расходов;</w:t>
        <w:br/>
        <w:t>– в 18 разряде – код вида финансового обеспечения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планом ФХД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&lt;1&gt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разрезе подстатей КОСГУ.</w:t>
      </w:r>
    </w:p>
    <w:sectPr>
      <w:type w:val="nextPage"/>
      <w:pgSz w:orient="landscape" w:w="16838" w:h="11906"/>
      <w:pgMar w:left="1396" w:right="139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41:00Z</dcterms:created>
  <dc:creator>rjabinina</dc:creator>
  <dc:description/>
  <cp:keywords/>
  <dc:language>en-US</dc:language>
  <cp:lastModifiedBy>frolenkova_oa</cp:lastModifiedBy>
  <cp:lastPrinted>2022-02-17T17:44:00Z</cp:lastPrinted>
  <dcterms:modified xsi:type="dcterms:W3CDTF">2023-02-02T14:34:00Z</dcterms:modified>
  <cp:revision>9</cp:revision>
  <dc:subject/>
  <dc:title/>
</cp:coreProperties>
</file>